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3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792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3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09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16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788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725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889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625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472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9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7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110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