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38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5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55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57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93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7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4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444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92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319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1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9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9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08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7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73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24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