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66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444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62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451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581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99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46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67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201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0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64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568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6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79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42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