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65939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73229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94678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74627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84981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59546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78390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10006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11913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6720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06616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38059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11572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