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75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011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310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345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941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745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761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040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880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519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388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9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330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898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306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720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997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