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55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779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997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109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23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70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793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947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282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930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767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06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408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802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240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