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76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627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572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483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861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715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30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51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429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849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28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544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216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