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81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87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133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13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993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28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03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2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32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275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8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91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7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42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22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5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