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526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8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640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292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026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620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127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686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94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383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07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893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769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609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361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