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958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5665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9192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298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6981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966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0593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6718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2481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4978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788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449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852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