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488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450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23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851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218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648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447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25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307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2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989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356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75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883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197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305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626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