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9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15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38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18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010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65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96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123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050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88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30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27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608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351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38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