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20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60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7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983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09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98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1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4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837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4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2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370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56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734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62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49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3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