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835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07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890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893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360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943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858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502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96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868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382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56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408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11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761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