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687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95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37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99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16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5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166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2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424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4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64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78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31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