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987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559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25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68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309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27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779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551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580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558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674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333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769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053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886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579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987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