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43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09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237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6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2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60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51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72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64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93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29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49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52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948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