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44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13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651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668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22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55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59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44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8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3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93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87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