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901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839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66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917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300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3344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410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207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542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798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520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256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000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836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436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478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381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