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141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092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440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703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178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765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167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24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663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387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875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295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417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992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680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