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505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62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6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965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664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56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68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08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799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33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80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963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