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736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71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120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7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685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372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52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98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31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57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3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9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38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19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6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545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82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