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278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00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713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132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422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090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166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748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8629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6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312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245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08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280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222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