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701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8254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9058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2361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0702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8241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1362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4136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6190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8119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280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941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1873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