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46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074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350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57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04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6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34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0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2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42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3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4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56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05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886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42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