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384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035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113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757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320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281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278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340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217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18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396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070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978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401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985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