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209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91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198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330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71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011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480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182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650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726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26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676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784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