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99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32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06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956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01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93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15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902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329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57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5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00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855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819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265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101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