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4193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73887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14445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5272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95750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42073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00293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89057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04328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15324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99384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63698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12368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65173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05513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