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22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348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00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56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26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57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021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819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04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2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24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0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