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278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04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94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47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861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72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87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997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45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859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29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566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74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639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941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558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07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