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31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95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59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10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09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55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836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393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060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698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596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09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509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8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64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