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406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00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072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934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401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607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937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688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882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339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083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852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427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