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021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873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888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086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904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335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540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11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438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308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639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289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274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67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513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847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06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