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811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718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505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371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838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997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680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85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06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045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037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250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235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035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311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