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159426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933066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