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179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770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982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254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55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084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13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596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625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164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822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61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154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