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646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244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858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581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90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14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858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373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17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709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5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4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617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953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847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40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563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