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784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244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253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7534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101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940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947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964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822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081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976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730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129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673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532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