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487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932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844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332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222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074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598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479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141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152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621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715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927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