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743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513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931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727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512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60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225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646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067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805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811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54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972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502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14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392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831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