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411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490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234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020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123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684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627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518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17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278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100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941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391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953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20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