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63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241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779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7500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69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64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145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23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7988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93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67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667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830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