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208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50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3402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372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584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5459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344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022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102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62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055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274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5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77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9537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146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946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