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7921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46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788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738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458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21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275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383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240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983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8276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349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708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343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459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