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037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683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6889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480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816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456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29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13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28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34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75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80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621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