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5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845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092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55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832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97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069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199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302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73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246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940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558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387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917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291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200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