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11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561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171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15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19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2746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487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59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775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4041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94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446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763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656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776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