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56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78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8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101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4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86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47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37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45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8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5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92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