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13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73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55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12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50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6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6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17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017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04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5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52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7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0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21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3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